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182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23 grudni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dochody budżetu Gminy Barlinek : Załącznik Nr 1 do Zarządzenia               Nr 182/2010 Burmistrza Barlinka  z dnia 23 grudni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wydatki budżetu Gminy Barlinek : Załącznik Nr 2 do Zarządzenia               Nr 182/2010 Burmistrza Barlinka  z dnia 23 grudni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3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58:00Z</dcterms:created>
  <dc:creator>Zofia Werbolewska</dc:creator>
  <dc:description/>
  <cp:keywords/>
  <dc:language>en-US</dc:language>
  <cp:lastModifiedBy>Zofia Werbolewska</cp:lastModifiedBy>
  <cp:lastPrinted>2010-12-30T10:53:00Z</cp:lastPrinted>
  <dcterms:modified xsi:type="dcterms:W3CDTF">2010-12-30T10:07:00Z</dcterms:modified>
  <cp:revision>37</cp:revision>
  <dc:subject/>
  <dc:title>Zarządzenie Nr 28/2010</dc:title>
</cp:coreProperties>
</file>